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i citit textele enumerate?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fldChar w:fldCharType="begin">
          <w:ffData>
            <w:name w:val="Selectare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4149887783"/>
      <w:bookmarkStart w:id="1" w:name="__Fieldmark__1_4149887783"/>
      <w:bookmarkEnd w:id="1"/>
      <w:r>
        <w:rPr/>
      </w:r>
      <w:r>
        <w:rPr/>
        <w:fldChar w:fldCharType="end"/>
      </w:r>
      <w:r>
        <w:rPr/>
        <w:t xml:space="preserve">  da</w:t>
      </w:r>
    </w:p>
    <w:p>
      <w:pPr>
        <w:pStyle w:val="Normal"/>
        <w:rPr/>
      </w:pPr>
      <w:r>
        <w:rPr/>
        <w:t xml:space="preserve">                                      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4149887783"/>
      <w:bookmarkStart w:id="3" w:name="__Fieldmark__3_4149887783"/>
      <w:bookmarkEnd w:id="3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mnitor era prezenta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a)  in primul text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149887783"/>
      <w:bookmarkStart w:id="5" w:name="__Fieldmark__5_4149887783"/>
      <w:bookmarkEnd w:id="5"/>
      <w:r>
        <w:rPr/>
      </w:r>
      <w:r>
        <w:rPr/>
        <w:fldChar w:fldCharType="end"/>
      </w:r>
      <w:r>
        <w:rPr/>
        <w:t xml:space="preserve">   Mihai Viteazul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4149887783"/>
      <w:bookmarkStart w:id="7" w:name="__Fieldmark__7_4149887783"/>
      <w:bookmarkEnd w:id="7"/>
      <w:r>
        <w:rPr/>
      </w:r>
      <w:r>
        <w:rPr/>
        <w:fldChar w:fldCharType="end"/>
      </w:r>
      <w:r>
        <w:rPr/>
        <w:t xml:space="preserve">   Stefan cel Mare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b) in al doilea text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9_4149887783"/>
      <w:bookmarkStart w:id="9" w:name="__Fieldmark__9_4149887783"/>
      <w:bookmarkEnd w:id="9"/>
      <w:r>
        <w:rPr/>
      </w:r>
      <w:r>
        <w:rPr/>
        <w:fldChar w:fldCharType="end"/>
      </w:r>
      <w:r>
        <w:rPr/>
        <w:t xml:space="preserve">   Alexandru Ioan Cuza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0_4149887783"/>
      <w:bookmarkStart w:id="11" w:name="__Fieldmark__10_4149887783"/>
      <w:bookmarkEnd w:id="11"/>
      <w:r>
        <w:rPr/>
      </w:r>
      <w:r>
        <w:rPr/>
        <w:fldChar w:fldCharType="end"/>
      </w:r>
      <w:r>
        <w:rPr/>
        <w:t xml:space="preserve">   Mihai Viteaz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nt enumrati domnitori in poezia data?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4149887783"/>
      <w:bookmarkStart w:id="13" w:name="__Fieldmark__12_4149887783"/>
      <w:bookmarkEnd w:id="13"/>
      <w:r>
        <w:rPr/>
      </w:r>
      <w:r>
        <w:rPr/>
        <w:fldChar w:fldCharType="end"/>
      </w:r>
      <w:r>
        <w:rPr/>
        <w:t xml:space="preserve">  d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4149887783"/>
      <w:bookmarkStart w:id="15" w:name="__Fieldmark__14_4149887783"/>
      <w:bookmarkEnd w:id="15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22:00Z</dcterms:created>
  <dc:creator>ws12</dc:creator>
  <dc:description/>
  <cp:keywords/>
  <dc:language>en-US</dc:language>
  <cp:lastModifiedBy>ws12</cp:lastModifiedBy>
  <dcterms:modified xsi:type="dcterms:W3CDTF">2009-12-14T10:58:00Z</dcterms:modified>
  <cp:revision>2</cp:revision>
  <dc:subject/>
  <dc:title>Ai citit textele enumerate</dc:title>
</cp:coreProperties>
</file>